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7088" w:leader="none"/>
        </w:tabs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07.2025                                                                                                                           № 1736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В соответствии с решением Муниципального Совета Ярославского муниципального округа от 26.06.2025 № 44 «О внесении изменений в решение Муниципального Совета ЯМР от 12.12.2024 № 51 «О районном бюджете Ярославск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рославской области на 2025 год и плановый период 2026 и 2027 годов», Администрация района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А.А. Мих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социальной политике</w:t>
            </w:r>
          </w:p>
          <w:p>
            <w:pPr>
              <w:pStyle w:val="Normal"/>
              <w:rPr/>
            </w:pPr>
            <w:r>
              <w:rPr/>
              <w:t>_____________________Е. В. Мартышкина</w:t>
            </w:r>
          </w:p>
          <w:p>
            <w:pPr>
              <w:pStyle w:val="Normal"/>
              <w:rPr/>
            </w:pP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финансов и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Ю.С. Грибанова</w:t>
            </w:r>
          </w:p>
          <w:p>
            <w:pPr>
              <w:pStyle w:val="Normal"/>
              <w:rPr/>
            </w:pP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правового управления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В.Ю. Абросимов</w:t>
            </w:r>
          </w:p>
          <w:p>
            <w:pPr>
              <w:pStyle w:val="Normal"/>
              <w:rPr/>
            </w:pP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Лестеньк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-48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-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иСЭР.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. Д. –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  <w:r>
        <w:rPr>
          <w:sz w:val="28"/>
        </w:rPr>
        <w:tab/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1.07.2025 № 17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2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Объем финансирования,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ыс. руб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</w:rPr>
                  </w:pPr>
                  <w:r>
                    <w:rPr>
                      <w:rFonts w:cs="Times New Roman" w:ascii="Times New Roman" w:hAnsi="Times New Roman"/>
                    </w:rPr>
                    <w:t>138 690,51</w:t>
                  </w:r>
                  <w:r>
                    <w:rPr>
                      <w:rFonts w:cs="Times New Roman" w:ascii="Times New Roman" w:hAnsi="Times New Roman"/>
                      <w:strike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 069,8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естный бюдж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1 507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 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0 556,4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5 594,1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2 514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 676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 166,9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1 507,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5 594,1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8 690,5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й бюдж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2 514,7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5 166,9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одпрограмма</w:t>
            </w:r>
            <w:r>
              <w:rPr>
                <w:bCs/>
                <w:i/>
                <w:lang w:eastAsia="en-US"/>
              </w:rPr>
              <w:t xml:space="preserve">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2 514,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95 166,9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 507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 594,1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9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94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2 514,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 166,9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 507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 594,1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 69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 894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овый объем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ирования (тыс.руб.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1 507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5 594,1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8 690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2 514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5 166,9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3.2. Раздел 3 «Перечень и описание программных мероприятий  под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еречень и описание программных мероприятий</w:t>
      </w:r>
      <w:r>
        <w:rPr>
          <w:color w:val="000000"/>
          <w:sz w:val="28"/>
          <w:szCs w:val="28"/>
        </w:rPr>
        <w:t xml:space="preserve"> под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27"/>
        <w:gridCol w:w="1192"/>
        <w:gridCol w:w="30"/>
        <w:gridCol w:w="1188"/>
        <w:gridCol w:w="38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94,9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7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43,5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48,57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43,5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48,57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8,3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66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89,7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0,66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89,7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0,66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8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5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48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75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64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8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 644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454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5,6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868,4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1,6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7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4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2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6</w:t>
            </w:r>
          </w:p>
        </w:tc>
      </w:tr>
      <w:tr>
        <w:trPr>
          <w:trHeight w:val="56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9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9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7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,9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7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2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97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97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48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3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05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20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5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850,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5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42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152,69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194,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28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50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58,69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55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294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4,7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2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1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1,1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 690,92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74,0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3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9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,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8 066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45,19</w:t>
            </w:r>
          </w:p>
        </w:tc>
      </w:tr>
      <w:tr>
        <w:trPr>
          <w:trHeight w:val="224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05,0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266,2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67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71,1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690,9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74,0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46,3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5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9,5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05,1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17,8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5,2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6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5,6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56,3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 952,72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83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520,3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364,1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6,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15,19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5,1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566,7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5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43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07,52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,24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9,3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5,7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619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61,3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957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400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446,0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67,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25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353,2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47,24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 266,9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956,4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684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625,60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126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1,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0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24,60</w:t>
            </w:r>
          </w:p>
        </w:tc>
      </w:tr>
      <w:tr>
        <w:trPr>
          <w:trHeight w:val="369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2 992,8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15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 857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120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9 393,7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98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4 245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450,2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712" w:hanging="0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sz w:val="22"/>
                <w:szCs w:val="22"/>
                <w:lang w:eastAsia="zh-CN"/>
              </w:rPr>
              <w:t xml:space="preserve">5.   МУ 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0,0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98,76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95,0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3,85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 995,80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436,70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9,9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8 897,93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 295,7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79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22,5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417,65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278,5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5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188,6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761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33,8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24,2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14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8,34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207,3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9,13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46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5,25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    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614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5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086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132,72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422,2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0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27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53,59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473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179,13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28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0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8,91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5,82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46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0,6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808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5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96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755,33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675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44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69,5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5,8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70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5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2,42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2,91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54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,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0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738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4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3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390,4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24,6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8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18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47,4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42,9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86,3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4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8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3,0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38,7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11,0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64,3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45</w:t>
            </w:r>
          </w:p>
        </w:tc>
      </w:tr>
      <w:tr>
        <w:trPr>
          <w:trHeight w:val="45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92</w:t>
            </w:r>
          </w:p>
        </w:tc>
      </w:tr>
      <w:tr>
        <w:trPr>
          <w:trHeight w:val="25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8 131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4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7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 126,8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863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4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3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86,4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589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61,9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 455,8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159,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281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014,23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312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71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 50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 735,4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 026,4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77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600,3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16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4 год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                МУ Ивняк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 514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671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676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 166,92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 507,3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356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 556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594,15</w:t>
            </w:r>
          </w:p>
        </w:tc>
      </w:tr>
      <w:tr>
        <w:trPr>
          <w:trHeight w:val="326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 690,5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69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894,3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6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8,47</w:t>
            </w:r>
          </w:p>
        </w:tc>
      </w:tr>
    </w:tbl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исок сокращенных обознач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 Администрации ЯМР – управление культуры Администрации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МР – Ярославский муниципальны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К РКМЦ ЯМР – муниципальное учреждение культуры «Районный координационно – методический центр»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узнечихинский КСЦ – муниципальное учреждение Кузнечихи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Григорьевский КСЦ – муниципальное учреждение Григорьев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арабихский ЦКМС ЯМР ЯО – муниципальное учреждение «Карабихский центр по культуре, молодежной политике и спорту» Карабихского сельского поселения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Леснополянский КСЦ – муниципальное учреждение Леснополя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Ширинский КСЦ - муниципальное учреждение Ширин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Михайловский КСЦ - муниципальное учреждение Михайлов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Туношенский КСЦ ЯМР – муниципальное учреждение Туношенский культурно-спортивный центр Туношенского сельского поселения Ярославского муниципального района</w:t>
      </w:r>
    </w:p>
    <w:p>
      <w:pPr>
        <w:sectPr>
          <w:headerReference w:type="default" r:id="rId7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"ИКСЦ" – муниципальное учреждение «Ивняковский культурно – спортивный центр» Ивняковского сельского поселения Ярославского муниципального района Ярославской области</w:t>
      </w:r>
    </w:p>
    <w:p>
      <w:pPr>
        <w:pStyle w:val="Normal"/>
        <w:ind w:left="567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03:00Z</dcterms:created>
  <dc:creator>Admin</dc:creator>
  <dc:description/>
  <dc:language>en-US</dc:language>
  <cp:lastModifiedBy>Алифанова Елена</cp:lastModifiedBy>
  <cp:lastPrinted>2025-07-11T10:48:00Z</cp:lastPrinted>
  <dcterms:modified xsi:type="dcterms:W3CDTF">2025-07-14T09:03:00Z</dcterms:modified>
  <cp:revision>2</cp:revision>
  <dc:subject/>
  <dc:title/>
</cp:coreProperties>
</file>